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ast ve 3. lize byla pro nás zajímavou zkušeností. Hodnotíme ji velmi pozitivně. Utkání probíhala v korektním soutěživém duchu, bez jakýchkoliv vážných konfliktů. Případné sporné okamžiky byly vždy vyřešeny vzájemnou dohodou a kultivovaně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hledem k napínavému průběhu soutěže byl zpravodaj, jakož i webová stránka ČKA jednou s velmi navštěvovaných míst. V některých případech jsme si na výsledky museli nějakou delší chvíli počkat. K vlastnímu zpravodaji není z naší strany žádných připomínek, jevil se jako přehledný a pro analýzy výsledků dostačující.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rozhodováním rozhodčích máme dobré zkušenosti. Posuzování hry bylo korektní. Velmi vítáme prohlubování transparentnosti při dokladování výsledků utkání, a to prostřednictvím výpisů z počítačově zaznamenávaných údajů o průběhu zápas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avení kuželen vnímáme jako dostačující pro soutěž. I přes malé potíže se stavěči, vždy byla hra ukončena v termínu. Prostředí kuželen bylo příjemné a „pohostinné“. K dispozici byla vždy samostatná šatna a možnost použití sprchy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komentáře, situaci v lize žen nesledujeme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z komentáře, nedostatek informací. 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když vnímáme potřebu řešit situaci v dorostu, jeví se nám podmínka pro účast oddílu v lize vázaná na družstvo mladých hráčů,  velmi problémová.  Pokud je nám známo, nejobtížněji se s tímto problémem vypořádávají právě pražské oddíly, které na rozdíl od menších měst jsou vždy méně úspěšné s náborem mladých. Zde bychom velmi uvítali i zájem ČKA na zlepšení situace, nikoliv jen tím způsobem, že se stanovují výhradní podmínky spojené s družstvy mladých pro soutěž v ligové či divizní soutěž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. Sedlák, předseda oddílu US Prah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41:00Z</dcterms:created>
  <dc:creator>Jiří Jančálek</dc:creator>
  <dc:description/>
  <cp:keywords/>
  <dc:language>en-US</dc:language>
  <cp:lastModifiedBy>SedlakZ</cp:lastModifiedBy>
  <cp:lastPrinted>2000-03-28T00:15:00Z</cp:lastPrinted>
  <dcterms:modified xsi:type="dcterms:W3CDTF">2012-04-15T22:41:00Z</dcterms:modified>
  <cp:revision>2</cp:revision>
  <dc:subject/>
  <dc:title>Dotazník k vyhodnocení soutěžního ročníku</dc:title>
</cp:coreProperties>
</file>